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531"/>
        <w:gridCol w:w="495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pt. 29- Oct. 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imal Operation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ID___________  WICR___________  Schoolnet___________ ClassScape___________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414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41413"/>
                <w:sz w:val="20"/>
                <w:szCs w:val="20"/>
              </w:rPr>
              <w:t>6.NS.3</w:t>
            </w:r>
            <w:r>
              <w:rPr>
                <w:rFonts w:cs="Times New Roman" w:ascii="Times New Roman" w:hAnsi="Times New Roman"/>
                <w:color w:val="141413"/>
                <w:sz w:val="20"/>
                <w:szCs w:val="20"/>
              </w:rPr>
              <w:t xml:space="preserve"> Fluently add, subtract, multiply, and divide multi-digit decimals using the standard algorithm for each oper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414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3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TT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Use technology and other resources for the purpose of accessing, organizing, and sharing information.</w:t>
            </w:r>
          </w:p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TT.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Select appropriate technology tools to gather data and information (e.g., Web-based resources, e-books, online communication tools, etc.). </w:t>
            </w:r>
          </w:p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TT.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Select appropriate technology tools to organize data and information (e.g., word processor, database, spreadsheet, graphic organizer, audio and visual recording, online collaboration tools, etc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TT.1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Select appropriate technology tools to present data and information effectively (multimedia, audio and visual recording, online collaboration tools, etc.)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real-life situations or careers involve working with decimals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What-What students should know and be able to do. Students should to be able to articulate the learning target for and for others.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add, subtract, multiply, and divide decimal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explain how decimals are used in the real-world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gher Order Thinking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ate, Evaluate, Analyze, Apply, Understand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sson Summary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view lesson on Ordering Decimals:  smartboard lesson (see attachmen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blems to practice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illustrativemathematics.org/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sson on:  Adding &amp; Subtracting Decimals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khanacademy.org/math/pre-algebra/decimals-pre-al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esson on: Multiplying and Dividing Decimals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khanacademy.org/math/pre-algebra/decimals-pre-alg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lringers/ Do Nows:  From School-Net or EOG released ver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will use white boards to solve problems.  The teacher will ask the class a question and the students will record their solution on the boa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will work in pairs.  Students will create a foldable displaying an understanding of place value and its connection to the real-world.  (Including decimals: comparing &amp; operation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will be given gridded response sheets to practice on EOG strategies as wel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will complete practice problem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will summarize what they have learned on an index card or sticky note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ffere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du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oti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im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id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is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cadem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stif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fin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bal: Discussion/Question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sual:  Smartboard lessons , Notetaking, Handou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inesthetic:  Whiteboard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ersonal:  Groups of twos working togeth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apersonal:  Independent practice</w:t>
            </w:r>
          </w:p>
        </w:tc>
      </w:tr>
      <w:tr>
        <w:trPr>
          <w:trHeight w:val="8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ferenti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er tutoring, allow students to work problems on chalkboard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it Ticket, Smart-board activities, foldable, index card summar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sson Reflection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ful Internet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Kuta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Khanacademy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mathbits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 Calculator Websi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purplemath.com</w:t>
              </w:r>
            </w:hyperlink>
          </w:p>
          <w:p>
            <w:pPr>
              <w:pStyle w:val="Normal"/>
              <w:tabs>
                <w:tab w:val="clear" w:pos="720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brainpops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teachers.henrico.k12.va.us/math/hcpsalgebra1/modules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http://calculationnation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llustrativemathematics.org/6" TargetMode="External"/><Relationship Id="rId3" Type="http://schemas.openxmlformats.org/officeDocument/2006/relationships/hyperlink" Target="https://www.khanacademy.org/math/pre-algebra/decimals-pre-alg" TargetMode="External"/><Relationship Id="rId4" Type="http://schemas.openxmlformats.org/officeDocument/2006/relationships/hyperlink" Target="https://www.khanacademy.org/math/pre-algebra/decimals-pre-alg" TargetMode="External"/><Relationship Id="rId5" Type="http://schemas.openxmlformats.org/officeDocument/2006/relationships/hyperlink" Target="http://www.Kuta.com/" TargetMode="External"/><Relationship Id="rId6" Type="http://schemas.openxmlformats.org/officeDocument/2006/relationships/hyperlink" Target="http://www.Khanacademy.com/" TargetMode="External"/><Relationship Id="rId7" Type="http://schemas.openxmlformats.org/officeDocument/2006/relationships/hyperlink" Target="http://www.mathbits.com/" TargetMode="External"/><Relationship Id="rId8" Type="http://schemas.openxmlformats.org/officeDocument/2006/relationships/hyperlink" Target="http://www.purplemath.com/" TargetMode="External"/><Relationship Id="rId9" Type="http://schemas.openxmlformats.org/officeDocument/2006/relationships/hyperlink" Target="http://www.brainpops.com/" TargetMode="External"/><Relationship Id="rId10" Type="http://schemas.openxmlformats.org/officeDocument/2006/relationships/hyperlink" Target="http://teachers.henrico.k12.va.us/math/hcpsalgebra1/modules.html" TargetMode="External"/><Relationship Id="rId11" Type="http://schemas.openxmlformats.org/officeDocument/2006/relationships/hyperlink" Target="http://calculationnation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4:01:00Z</dcterms:created>
  <dc:creator>user</dc:creator>
  <dc:description/>
  <cp:keywords/>
  <dc:language>en-US</dc:language>
  <cp:lastModifiedBy> </cp:lastModifiedBy>
  <cp:lastPrinted>2014-06-17T11:59:00Z</cp:lastPrinted>
  <dcterms:modified xsi:type="dcterms:W3CDTF">2014-07-22T14:01:00Z</dcterms:modified>
  <cp:revision>2</cp:revision>
  <dc:subject/>
  <dc:title/>
</cp:coreProperties>
</file>